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3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____________________</w:t>
        <w:tab/>
        <w:t>№ 0767</w:t>
      </w:r>
    </w:p>
    <w:p>
      <w:pPr>
        <w:pStyle w:val="Normal"/>
        <w:suppressAutoHyphens w:val="true"/>
        <w:jc w:val="center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г. Екатеринбург</w:t>
      </w:r>
    </w:p>
    <w:p>
      <w:pPr>
        <w:pStyle w:val="Normal"/>
        <w:suppressAutoHyphens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</w:t>
        <w:br/>
        <w:t xml:space="preserve">в постановление Правительства Свердловской области </w:t>
        <w:br/>
        <w:t>от 11.10.2010 № 1508</w:t>
      </w:r>
      <w:r>
        <w:rPr>
          <w:szCs w:val="28"/>
        </w:rPr>
        <w:t>-</w:t>
      </w:r>
      <w:r>
        <w:rPr>
          <w:b/>
          <w:bCs/>
          <w:iCs/>
          <w:sz w:val="28"/>
          <w:szCs w:val="28"/>
        </w:rPr>
        <w:t xml:space="preserve">ПП </w:t>
      </w:r>
      <w:r>
        <w:rPr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ложения, структуры, предельного лимита штатной численности и фонда по должностным окладам в месяц Администрации Южного управленческого округа Свердловской области</w:t>
      </w:r>
      <w:r>
        <w:rPr>
          <w:b/>
          <w:bCs/>
          <w:iCs/>
          <w:sz w:val="28"/>
          <w:szCs w:val="28"/>
        </w:rPr>
        <w:t>, а также фонда по должностным окладам в месяц</w:t>
      </w: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территориальных комиссий по делам несовершеннолетних и защите их прав, руководство </w:t>
        <w:br/>
        <w:t>деятельностью которых осуществляет Администрация Южного управленческого округа Свердловской области</w:t>
      </w:r>
      <w:r>
        <w:rPr>
          <w:bCs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2 и 54 Устава Свердловской области, областными законами от 4 ноября 1995 года № 31-ОЗ «О Правительстве Свердловской области», от 24 декабря 1996 года № 58-ОЗ «Об исполнительных органах государственной власти Свердловской области», Указом Губернатора Свердловской области от 22.06.2012 № 427-УГ «О Правительстве Свердловской области и исполнительных органах государственной власти Свердловской области» Правительство Свердл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Правительства Свердловской области </w:t>
        <w:br/>
        <w:t xml:space="preserve">от 11.10.2010 № 1508-ПП «Об утверждении Положения, структуры, предельного лимита штатной численности и фонда по должностным окладам в месяц Администрации Южного управленческого округа Свердловской области, а также фонда по должностным окладам в месяц территориальных комиссий по делам несовершеннолетних и защите их прав, руководство деятельностью которых осуществляет Администрация Южного управленческого округа Свердловской области» (Собрание законодательства Свердловской области, 2010, № 10-10, </w:t>
        <w:br/>
        <w:t xml:space="preserve">ст. 1615) с изменениями, внесенными постановлениями Правительства Свердловской области от 11.06.2013 № 762-ПП, от 15.07.2015 № 618-ПП </w:t>
        <w:br/>
        <w:t>и от 12.09.2016 № 647-ПП, от 18.01.2018 № 18-ПП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Положение об Администрации Южного управленческого округа Свердловской области изложить в новой редакции (приложение № 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структуру Администрации Южного управленческого округа Свердловской области изложить в новой редакции (приложение №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бернатор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вердловской области</w:t>
        <w:tab/>
        <w:tab/>
        <w:tab/>
        <w:tab/>
        <w:tab/>
        <w:tab/>
        <w:tab/>
        <w:tab/>
        <w:t xml:space="preserve">     Е.В. Куйваш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Правительства 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вердл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ции Южного управленче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рд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 Настоящее положение определяет правовой статус, полномочия, функции, права Администрации Южного управленческого округа Свердловской области (далее – Администрация), порядок руководства Администрацией, формирования имущества и финансов, организации деятельности, реорганизации и ликвидации Админист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 Администрация является территориальным межотраслевым исполнительным органом государственной власти Свердловской области, входящим в структуру исполнительных органов государственной власти Свердловской области и осуществляющим межотраслевое государственное управл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Администрация участвует в выработке мер по обеспечению комплексного социально-экономического развития Свердловской области, координации деятельности территориальных отраслевых исполнительных органов государственной власти Свердловской области, осуществлении анализа и прогноза социально-экономического развития Свердловской области на территориях административно-территориальных единиц Свердловской области, указанных в пункте 5 настоящего по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 Администрация координирует и (или) руководит деятельностью территориальных управлений Свердловской области, территориальных отделов Свердловской области, территориальных комиссий Свердловской области и иных территориальных исполнительных органов государственной власти Свердловской области, создание которых предусмотрено законодательством Российской Федерации, на территориях административно-территориальных единиц Свердловской области, указанных в пункте 5 настоящего пол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 Администрация осуществляет деятельность на территориях следующих административно-территориальных единиц Свердловской области: Белоярский район, Богдановичский район, Каменский район, Сухоложский район, Сысертский район, город Асбест, город Березовский, город Заречный, </w:t>
      </w:r>
      <w:ins w:id="0" w:author="User5" w:date="2018-05-18T11:09:00Z">
        <w:r>
          <w:rPr>
            <w:sz w:val="28"/>
            <w:szCs w:val="28"/>
          </w:rPr>
          <w:br/>
        </w:r>
      </w:ins>
      <w:r>
        <w:rPr>
          <w:sz w:val="28"/>
          <w:szCs w:val="28"/>
        </w:rPr>
        <w:t>город Каменск-Уральский и закрытое административно-территориальное образование - поселок Уральский (далее – административно-территориальные единицы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осуществлении своей деятельности Администрация обеспечивает приоритет целей и задач по содействию развитию конкуренции на соответствующих товарных рынках на территории Свердл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 Место нахождения Администрации: 623418, Россия, Свердловская область, г. Каменск-Уральский, ул. Карла Маркса, д. 1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 Администрация обладает правами юридического лица, имеет бланк с изображением герба Свердловской области, печать с изображением Государственного герба Российской Федерации, герба Свердловской области и своим наименованием, иные печати и штампы установленного образца, счета в органах Федерального казначейства и финансовом органе Свердл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 В своей деятельности Администрация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Уставом Свердловской области и законами Свердловской области, указами и распоряжениями Губернатора Свердловской области, постановлениями и распоряжениями Правительства Свердловской области и настоящим полож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lang w:val="en-US"/>
        </w:rPr>
        <w:t> </w:t>
      </w:r>
      <w:r>
        <w:rPr>
          <w:sz w:val="28"/>
          <w:szCs w:val="28"/>
        </w:rPr>
        <w:t>Администрация взаимодействует с федеральными органами исполнительной власти и их территориальными органами, исполнительными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, по вопросам, входящим в ее компетенц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овыми актами Администрации являются распоряжения, которые подписываются Управляющим администрацией Южного  управленческого округа Свердловской области (далее – Управляющ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лномочия, функции и права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 В сфере межотраслевого государственного управления Администрация осуществляет следующие полномоч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 руководство и (или) координация деятельности территориальных отраслевых исполнительных органов государственной власти Свердловской области, расположенных на территориях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 содействие развитию местного самоуправления, обеспечение взаимодействия органов местного самоуправления муниципальных образований, расположенных на территориях административно-территориальных единиц (далее – органы местного самоуправления административно-территориальных единиц), и исполнительных органов государственной власти Свердловской обла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 обеспечение реализации программ социально-экономического развития Свердловской обла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 организация исполнения на территориях административно-территориальных единиц законодательства Российской Федерации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дательства Свердл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2. В сфере государственного управления Администрация осуществляет следующие полномочи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 организация и обеспечение деятельности Администрации как исполнительного органа государственной власти Свердловской области </w:t>
        <w:br/>
        <w:t>в соответствии с законодательством Российской Федерации и законодательством Свердловской обла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 главного администратора (администратора) доходов бюджетов бюджетной системы Российской Федерации по закрепленным источникам доходов, главного распорядителя и получателя бюджетных средств в соответствии с бюджетным законодательством Российской Феде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противодействие террориз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 Администрация в соответствии со своими полномочиями осуществляет следующие фун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 в целях реализации полномочия, указанного в подпункте 1 пункта 11 настоящего поло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 по профилактике безнадзорности, беспризорности, правонарушений и антиобщественных действий несовершеннолетних, защиту и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 и законных интересов на территориях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вует в реализации мер по обеспечению общественного порядка, профилактике незаконного потребления наркотических средств и психотропных веществ, наркомании и токсикомании на территориях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атривает предложения территориальных отраслевых исполнительных органов государственной власти Свердловской области о совершенствовании государственного управления на территориях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 в целях реализации полномочия, указанного в подпункте 2 пункта 11 настоящего поло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вует в обеспечении реализации мер по повышению эффективности деятельности органов местного самоуправления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уществляет взаимодействие с общественными организациями </w:t>
        <w:br/>
        <w:t>и объединениями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ствами массовой информ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ет проведение мероприятий с участием органов местного самоуправления административно-территориальных единиц и исполнительных органов государственной власти Свердловской обла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собствует реализации мер по развитию жилищного строительства, строительства объектов социальной сферы, коммунального хозяйства и производственной инфраструктур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 в целях реализации полномочия, указанного в подпункте 3 пункта 11 настоящего поло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ирует социально-экономическое развитие административно-территориальных единиц;</w:t>
      </w:r>
    </w:p>
    <w:p>
      <w:pPr>
        <w:pStyle w:val="Normal"/>
        <w:ind w:firstLine="708"/>
        <w:rPr>
          <w:spacing w:val="-10"/>
          <w:sz w:val="28"/>
          <w:szCs w:val="28"/>
        </w:rPr>
      </w:pPr>
      <w:r>
        <w:rPr>
          <w:sz w:val="28"/>
          <w:szCs w:val="28"/>
        </w:rPr>
        <w:t>осуществляет первичную информационно-аналитическую подготовку проектов решений Губернатора Свердловской области и Правительства Свердловской области по вопросам комплексного социально-экономического развития административно-территориальных единиц</w:t>
      </w:r>
      <w:r>
        <w:rPr>
          <w:spacing w:val="-10"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рганизует в пределах своих полномочий участие организаций </w:t>
        <w:br/>
        <w:t>в комплексном социально-экономическом развитии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вует в проведении государственной политики на территориях административно-территориальных единиц по развитию малого и среднего предприниматель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вует в разработке и реализации мер по развитию социальной сферы, росту благосостояния, охране труда и здоровья населения на территориях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действует реализации государственных программ Свердловской области;</w:t>
      </w:r>
    </w:p>
    <w:p>
      <w:pPr>
        <w:pStyle w:val="Normal"/>
        <w:ind w:firstLine="708"/>
        <w:rPr>
          <w:spacing w:val="-14"/>
          <w:sz w:val="28"/>
          <w:szCs w:val="28"/>
        </w:rPr>
      </w:pPr>
      <w:r>
        <w:rPr>
          <w:sz w:val="28"/>
          <w:szCs w:val="28"/>
        </w:rPr>
        <w:t>взаимодействует с органами местного самоуправления административно-территориальных единиц по реализации региональных программ, получает от них информацию по вопросам, связанным с реализацией указанных программ</w:t>
      </w:r>
      <w:r>
        <w:rPr>
          <w:spacing w:val="-14"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 в целях реализации полномочия, указанного в подпункте 4 пункта 11 настоящего поло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действует исполнению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Свердловской области, указов </w:t>
        <w:br/>
        <w:t xml:space="preserve">и распоряжений Губернатора Свердловской области, постановлений </w:t>
        <w:br/>
        <w:t xml:space="preserve">и распоряжений Правительства Свердловской области, осуществляет контроль </w:t>
        <w:br/>
        <w:t>за их исполнение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вует в работе по реализации государственной политики в сферах здравоохранения, образования, социальной защиты населения, культуры, физической культуры и спорта, молодежной политики, патриотического воспитания, энергетики, транспорта, связи, жилищно-коммунального хозяйства, торгового и бытового обслуживания населения и его занятости на территориях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действует реализации государственной политики в сфере охраны окружающей среды и рационального использования природных ресурс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 в целях реализации полномочия, указанного в подпункте 1 пункта 12 настоящего поло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разработку,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, входящим в компетенцию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дает правовые акты (распоряжения) по вопросам, входящим в компетенцию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осит в Правительство Свердловской области предложения по совершенствованию законов и иных правовых актов по вопросам, относящимся к компетенции Администрации, участвует в разработке проектов законов и иных правовых актов Свердловской области по вопросам, относящимся к компетенции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мониторинг законодательства Свердловской области                      и  практики его применения в установленной сфере деятель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внутреннюю экспертизу правовых актов и проектов правовых актов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ет работу и осуществляет меры по реализации законодательства Российской Федерации и законодательства Свердловской области по вопросам организации и прохождения государственной гражданской службы, правового положения государственных гражданских служащих Свердловской области, замещающих должности государственной гражданской службы Свердловской области в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ет профессиональное развитие государственных гражданских служащих, замещающих должности государственной гражданской службы Свердловской области в Администрации и территориальных комиссиях по делам несовершеннолетних и защите их прав, расположенных на территориях административно-территориальных един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казывает гражданам, указанным в пункте 1 статьи 8 Закона Свердловской области от 5 октября 2012 года № 79-ОЗ «О бесплатной юридической помощ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рдловской области», бесплатную юридическую помощь по вопросам, входящим в компетенцию Администрации, в виде правового консультирования в устной и письменной форме в порядке, установленном законодательством Российской Федерации для рассмотрения обращений граждан, в виде составления заявлений, жалоб, ходатайств и других документов правового характера в случае обжалования во внесудебном порядке актов федеральных органов государственной власти, органов местного самоуправления муниципальных образований, расположенных на территории Свердловской области, и их должностных ли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прием граждан, обеспечение своевременного и полного рассмотрения устных и письменных обращений граждан по вопросам, входящим в компетенцию Администрации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вует в пределах своей компетенции в осуществлении государственного управления охраной труда на межотраслевом уровне во взаимодействии с Департаментом по труду и занятости населения Свердловской области и отраслевыми объединениями профсоюз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вает в пределах своей компетенции защиту информации на всех этапах ее хранения, обработки и передачи по системам и каналам связ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ответствии с возложенными на Администрацию полномочиями и функция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работу по созданию и совершенствованию системы технической защиты информации в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мероприятия по профилактике коррупции, повышению эффективности противодействия корруп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мобилизационную подготовку и мобилизацию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и как в мирное, так и в военное врем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т мероприятия по подготовке к переводу и переводу Администрации на работу в условиях военного времен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воинский учет и бронирование на период мобилизации и на военное время граждан, пребывающих в запасе и работа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организационно-техническое сопровождение деятельности Общественного совета при Администрации и обеспечивает участие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е Общественной палаты Свердловской обла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вует в работе межведомственных советов и комисс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подготовку документов по представлению к награждению государственными наградами Российской Федерации, наградами Президента Российской Федерации, наградами федеральных органов исполнительной власти и наградами Свердловской обла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еспечивает доступ к информации о деятельности Администрации в соответствии с требованиями Федерального закона от 9 февраля 2009 года </w:t>
        <w:br/>
        <w:t>№ 8-ФЗ «Об обеспечении доступа к информации о деятельности государственных органов и органов местного самоуправлен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вает участие представителей Администрации в заседаниях судов общей юрисдикции и арбитражных судов всех уровней в качестве истца или ответчика со всеми правами и обязанностями, предусмотренными процессуальным законодательством Российской Феде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в установленном порядке функции государственного заказчика при размещении заказов в сфере закупок товаров, работ, услуг для обеспечения государственных нужд по вопросам, входящим в компетенцию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 в целях реализации полномочия, указанного в подпункте 2 пункта 12 настоящего поло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установленные бюджетным законодательством Российской Федерации функции главного администратора (администратора) доходов областного бюджета по закрепленным за ним источникам доходов областного бюдже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установленные бюджетным законодательством Российской Федерации функции главного распорядителя и получателя средств областного бюджета, предусмотренных на содержание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уществляет установленные бюджетным законодательством Российской Федерации функции главного распорядителя средств областного бюджета            по расходам на содержание и обеспечение деятельности территориальных комиссий по делам несовершеннолетних и защите их прав, расположенных           на территориях административно-территориальных единиц;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) в целях реализации полномочия, указанного в подпункте 3 пункта 12 настоящего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и реализацию мер в области профилактики терроризма, минимизации и ликвидации последствий его проявления, в том числе в рамках государственных программ Свердло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меры по устранению предпосылок для возникновения конфликтов, способствующих совершению террористических актов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ю социальной базы террориз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ведении учений в целях усиления взаимодействия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и мер по противодействию террориз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требований, в том числе физическим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ми лицами, к антитеррористической защищенности объектов (территорий), находящихся в собственности Свердловской области или в ведении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илы и средства, необходимые для проведения контртеррористической операции и минимизации последствий террористического акта, в порядке, определяемом нормативными правовыми актами федерального органа исполнительной власти в области обеспечения безопас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на основании решения руководителя контртеррористической операции участие структурных подразделений Администрации в составе группировки сил и средств для проведения контртеррористической операци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сечения террористического а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 Администрация для осуществления возложенны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номочий и функций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прашивать и получать в установленном порядке от исполнительных органов государственной власти Свердловской области, органов местного самоуправления административно-территориальных единиц и организаций любой формы собственности материалы и информацию, необходимые для выполнения Администрацией возложенных на нее полномочий и фун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частвовать в подготовке и обсуждении проектов законов Свердловской области, проектов указов и распоряжений Губернатора Свердловской области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проектов постановлений и распоряжений Правительства Свердловской области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опросам, входящим в компетенцию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здавать общественные советы руководителей органов местного самоуправления административно-территориальных единиц, руководителей организаций, утвержда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ы и положения о н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ть в установленном порядке контроль за деятельностью курируемых территориальных отраслевых исполнительных органов государственной власти Свердловской области, а также за использованием переданного 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апрашивать отчеты территориальных отраслевых исполнительных органов государственной власти Свердловской области, расположенных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ях административно-территориальных единиц, об их деятельност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правлять предложения по результатам отчетов в Правительство Свердло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иглашать в установленном порядке руководителей и специалистов исполнительных органов государственной власти Свердловской области, органов местного самоуправления административно-территориальных единиц и организаций для участия в мероприятиях по вопросам, входящим в компетенцию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готовить информационные материалы для публикации в печатных изд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заключать государственные контракты и иные гражданско-правовые договоры с юридическими и физическими лицами на поставку товаров, выполнение работ, оказание услуг по направлениям, входящим в компетенцию Администрации, в пределах средств, предусматриваемых в областном бюджете </w:t>
        <w:br/>
        <w:t>на эти ц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 осуществлять взаимодействие с федеральными органами исполнительной власти, исполнительными органами государственной власти Свердловской области, органами местного самоуправления административно-территориальных единиц, государственными унитарными предприятиями Свердловской области </w:t>
        <w:br/>
        <w:t>и государственными учреждениями Свердловской области, иными организациями, их должностными лицами по вопросам, относящимся к компетенции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 представлять Правительству Свердловской области в установленном порядке кандидатов для назначения на должности руководителей государственных унитарных предприятий Свердловской области </w:t>
        <w:br/>
        <w:t xml:space="preserve">и государственных учреждений Свердловской области, расположенных </w:t>
        <w:br/>
        <w:t>на территориях административно-территориальных единиц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Имущество и финансы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. Имущество, используемое Администрацией при осуществлении возложенных на нее полномочий и функций, является государственной собственностью Свердл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. За Администрацией в установленном законодательством Российской Федерации и законодательством Свердловской области порядке закрепляется движимое и недвижимое имущество, являющееся государственной собственностью Свердловской области, на праве оперативного управления. В отношении указанного имущества Администрация осуществляет в пределах, установленных законодательством Российской Федерации и законодательством Свердловской области, в соответствии с целями своей деятельности, заданиями собственника и назначением имущества права владения, пользования и распоряжения 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. Администрация не вправе отчуждать, сдавать в аренду, залог, доверительное управление или иным способом распоряжаться закрепленным за ней имуществом и имуществом, приобретенным за счет средств областного бюджета, без получения согласия исполнительного органа государственной власти Свердловской области, определенного Правительством Свердл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. Имущество, приобретенное Администрацией по договорам или иным основаниям, поступает в оперативное управление Администрации в порядке, установленном законодательством Российской Федерации и законодательством Свердл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9. Для осуществления предусмотренных настоящим положением полномочий Администрация обеспечивается необходимыми помещениями, средствами связи, транспортом, оргтехникой и другими материально-техническими ресурс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. Финансирование расходов на содержание и обеспечение деятельности Администрации осуществляется из областного бюджета по бюджетной смете в пределах доведенных лимитов бюджетных обязатель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1. Администрация отвечает по своим обязательствам находящимися </w:t>
        <w:br/>
        <w:t>в ее распоряжении денежными средст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2. Оплата труда работников Администрации производится на условиях </w:t>
        <w:br/>
        <w:t>и в порядке, установленных в соответствии с законодательством Российской Федерации и законодательством Свердл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Организация деятельности Администр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3. Положение, структура, предельный лимит штатной численности и фонд по должностным окладам в месяц Администрации утверждаются Правительством Свердл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4. Администрацию возглавляет Управляющий, который назначается </w:t>
        <w:br/>
        <w:t xml:space="preserve">на должность и освобождается от должности Губернатором Свердловской обла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яющий несет персональную ответственность за исполнение поручений Губернатора Свердловской области и Правительства Свердловской области, а также за исполнение возложенных на Администрацию полномочий </w:t>
        <w:br/>
        <w:t>и функ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5. Управляющий имеет заместителя, который в случае отсутствия Управляющего исполняет его обяза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6. Управляющий в пределах своей компетен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руководит деятельностью Администрации и обеспечивает реализацию возложенных на Администрацию полномочий и функ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определяет финансовую, кадровую, структурную и информационную политику Админ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представляет Администрацию во всех государственных органах и организациях, включая судебные, без довер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вносит на рассмотрение Правительства Свердловской области проекты нормативных правовых актов по вопросам, входящим в компетенцию Админ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 подписывает правовые акты в форме распоряжений в пределах своей компетенции и в соответствии с законодательством Российской Федерации и законодательством Свердловской области по вопросам, отнесенным к компетенции Администрации, подлежащие обязательному исполнению ее работник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 подписывает договоры (контракты), исковые заявления, доверенности и иные документы, образующиеся по основной деятельности Админ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 осуществляет полномочия представителя нанимателя в отношении государственных гражданских служащих Администрации, в том числе заключает, изменяет, расторгает служебные контракты, утверждает должностные регламенты, устанавливает оклады и надбавки, предусмотренные законодательством Российской Федерации и законодательством Свердловской области, принимает решения о проведении служебных проверок и применении дисциплинарных взысканий и поощр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) осуществляет полномочия работодателя в отношении работников Администрации, не являющихся государственными гражданскими служащими, </w:t>
        <w:br/>
        <w:t>в том числе заключает, изменяет, расторгает трудовые договоры, утверждает должностные инструкции, устанавливает оклады и надбавки, предусмотренные законодательством Российской Федерации и законодательством Свердловской области, принимает решения о применении дисциплинарных взысканий и поощр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) утверждает в пределах установленного Правительством Свердловской области фонда по должностным окладам в месяц и предельного лимита штатной численности штатное расписание Администрации, а также бюджетную смету </w:t>
        <w:br/>
        <w:t>на содержание и обеспечение деятельности Администрации в пределах утвержденных бюджетных ассигнов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 утверждает положения о структурных подразделениях Админ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 утверждает регламент Админ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 устанавливает обязанности и определяет ответственность руководителей структурных подразделений Админ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 организует работу по защите информации в Админ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 несет совместно с начальником отдела бюджетного учета и отчетности Администрации ответственность в соответствии с законодательством Российской Федерации и законодательством Свердловской области за соблюдением порядка ведения и достоверность бухгалтерского учета и отчетности, организацию, оформление и хранение финансовых документов, наличных денежных 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) представляет Губернатору Свердловской области в установленном порядке кандидатуры для назначения и предложения об освобождении от должности председателей территориальных комиссий по делам несовершеннолетних и защите их прав, расположенных на территориях административно-территориальных един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) осуществляет мероприятия по профилактике коррупции, повышению эффективности противодействия корруп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) имеет иные права и обязанности в соответствии с законодательством Российской Федерации и законодательством Свердл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. Контроль за деятельностью Администрации осуществляет Правительство Свердл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8. Администрация обеспечивает ведение собственного официального сайта в информационно-телекоммуникационной сети «Интернет» в целях обеспечения доступа граждан и организаций к информации о деятельности Администрации, за исключением информации, доступ к которой ограничен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Реорганизация и ликвидация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9. Реорганизация и ликвидация Администрации проводятся на основании решений Губернатора Свердловской области в соответствии с законодательством Российской Федерации и законодательством Свердл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0. Реорганизация и ликвидация Администрации осуществляются только после внесения в установленном порядке соответствующих изменений </w:t>
        <w:br/>
        <w:t>в структуру исполнительных органов государственной власти Свердл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1. При ликвидации и реорганизации Администрации работникам Администрации гарантируется соблюдение их прав в соответств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дательством Российской Федерации и законодательством Свердл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2. При реорганизации Администрации все документы (управленческие, финансово-хозяйственные, по личному составу, по учету военнообязанных) передаются правопреемни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3. При ликвидации Администрации документы постоянного срока хранения, имеющие научно-историческое значение, передаются на государственное хранение в государственное казенное учреждение Свердловской области «Государственный архив Свердловской области»; документы по личному составу (приказы, личные дела и карточки учета, лицевые счета) передаются на хранение в архивный фонд по месту нахождения Администр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ча и упорядочение документов осуществляются силами и за счет средств Администрации в соответствии с требованиями архивных органо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Правительства 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вердл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№__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Южного управленче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95120</wp:posOffset>
                </wp:positionH>
                <wp:positionV relativeFrom="paragraph">
                  <wp:posOffset>132080</wp:posOffset>
                </wp:positionV>
                <wp:extent cx="342900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95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яющий администрацией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жного управленческого округа Свердл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70.5pt;mso-wrap-distance-left:9pt;mso-wrap-distance-right:9pt;mso-wrap-distance-top:0pt;mso-wrap-distance-bottom:0pt;margin-top:10.4pt;mso-position-vertical-relative:text;margin-left:125.6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яющий администрацией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жного управленческого округа Свердл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024120</wp:posOffset>
                </wp:positionH>
                <wp:positionV relativeFrom="paragraph">
                  <wp:posOffset>197485</wp:posOffset>
                </wp:positionV>
                <wp:extent cx="1314450" cy="63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6pt;margin-top:15.55pt;width:103.4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319520</wp:posOffset>
                </wp:positionH>
                <wp:positionV relativeFrom="paragraph">
                  <wp:posOffset>197485</wp:posOffset>
                </wp:positionV>
                <wp:extent cx="635" cy="184785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7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6pt;margin-top:15.55pt;width:0pt;height:145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395345</wp:posOffset>
                </wp:positionH>
                <wp:positionV relativeFrom="paragraph">
                  <wp:posOffset>5715</wp:posOffset>
                </wp:positionV>
                <wp:extent cx="635" cy="19812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5pt;margin-top:0.45pt;width:0pt;height:15.5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95120</wp:posOffset>
                </wp:positionH>
                <wp:positionV relativeFrom="paragraph">
                  <wp:posOffset>-1270</wp:posOffset>
                </wp:positionV>
                <wp:extent cx="3429000" cy="802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управляющего администрацией Южного управленческого округа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рдл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63.2pt;mso-wrap-distance-left:9pt;mso-wrap-distance-right:9pt;mso-wrap-distance-top:0pt;mso-wrap-distance-bottom:0pt;margin-top:-0.1pt;mso-position-vertical-relative:text;margin-left:125.6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управляющего администрацией Южного управленческого округа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ердл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490595</wp:posOffset>
                </wp:positionH>
                <wp:positionV relativeFrom="paragraph">
                  <wp:posOffset>187960</wp:posOffset>
                </wp:positionV>
                <wp:extent cx="635" cy="1559560"/>
                <wp:effectExtent l="1270" t="63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9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14.8pt;width:0pt;height:122.7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7820</wp:posOffset>
                </wp:positionH>
                <wp:positionV relativeFrom="paragraph">
                  <wp:posOffset>180975</wp:posOffset>
                </wp:positionV>
                <wp:extent cx="2971800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3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 экономического </w:t>
                              <w:br/>
                              <w:t xml:space="preserve">и социального  развития территор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57pt;mso-wrap-distance-left:9pt;mso-wrap-distance-right:9pt;mso-wrap-distance-top:0pt;mso-wrap-distance-bottom:0pt;margin-top:14.25pt;mso-position-vertical-relative:text;margin-left:26.6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дел экономического </w:t>
                        <w:br/>
                        <w:t xml:space="preserve">и социального  развития территор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180975</wp:posOffset>
                </wp:positionV>
                <wp:extent cx="2533650" cy="723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23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 бюджетного учета </w:t>
                              <w:br/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7pt;mso-wrap-distance-left:9pt;mso-wrap-distance-right:9pt;mso-wrap-distance-top:0pt;mso-wrap-distance-bottom:0pt;margin-top:14.25pt;mso-position-vertical-relative:text;margin-left:280.8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дел бюджетного учета </w:t>
                        <w:br/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1270</wp:posOffset>
                </wp:positionV>
                <wp:extent cx="180975" cy="63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0.1pt;width:14.2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099810</wp:posOffset>
                </wp:positionH>
                <wp:positionV relativeFrom="paragraph">
                  <wp:posOffset>1270</wp:posOffset>
                </wp:positionV>
                <wp:extent cx="219075" cy="63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0.1pt;width:17.2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338570</wp:posOffset>
                </wp:positionH>
                <wp:positionV relativeFrom="paragraph">
                  <wp:posOffset>26035</wp:posOffset>
                </wp:positionV>
                <wp:extent cx="635" cy="63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pt;margin-top:2.05pt;width:0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7820</wp:posOffset>
                </wp:positionH>
                <wp:positionV relativeFrom="paragraph">
                  <wp:posOffset>111760</wp:posOffset>
                </wp:positionV>
                <wp:extent cx="2971800" cy="904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4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 организационной и правой работы, государственной службы </w:t>
                              <w:br/>
                              <w:t>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71.25pt;mso-wrap-distance-left:9pt;mso-wrap-distance-right:9pt;mso-wrap-distance-top:0pt;mso-wrap-distance-bottom:0pt;margin-top:8.8pt;mso-position-vertical-relative:text;margin-left:26.6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дел организационной и правой работы, государственной службы </w:t>
                        <w:br/>
                        <w:t>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112395</wp:posOffset>
                </wp:positionV>
                <wp:extent cx="180975" cy="63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8.85pt;width:14.2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постановления Правительства Свердл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6378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/>
              <w:t>Наименование проекта: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«О внесении изменений в постановление Правительства Свердловской области </w:t>
              <w:br/>
              <w:t>от 11.10.2010 № 1508</w:t>
            </w:r>
            <w:r>
              <w:rPr/>
              <w:t>-</w:t>
            </w:r>
            <w:r>
              <w:rPr>
                <w:b/>
                <w:bCs/>
                <w:iCs/>
              </w:rPr>
              <w:t xml:space="preserve">ПП </w:t>
            </w:r>
            <w:r>
              <w:rPr>
                <w:bCs/>
                <w:iCs/>
              </w:rPr>
              <w:t>«</w:t>
            </w:r>
            <w:r>
              <w:rPr>
                <w:b/>
              </w:rPr>
              <w:t>Об утверждении Положения, структуры, предельного лимита штатной численности и фонда по должностным окладам в месяц Администрации Южного управленческого округа Свердловской области</w:t>
            </w:r>
            <w:r>
              <w:rPr>
                <w:b/>
                <w:bCs/>
                <w:iCs/>
              </w:rPr>
              <w:t>, а также фонда по должностным окладам в месяц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iCs/>
              </w:rPr>
              <w:t xml:space="preserve">территориальных комиссий по делам несовершеннолетних и защите их прав, руководство </w:t>
              <w:br/>
              <w:t>деятельностью которых осуществляет Администрация Южного управленческого округа Свердловской области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60"/>
        <w:gridCol w:w="141"/>
        <w:gridCol w:w="1986"/>
        <w:gridCol w:w="1417"/>
        <w:gridCol w:w="1134"/>
        <w:gridCol w:w="1985"/>
      </w:tblGrid>
      <w:tr>
        <w:trPr>
          <w:trHeight w:val="285" w:hRule="atLeast"/>
        </w:trPr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лжность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нициалы и фамил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оки и результаты согласования</w:t>
            </w:r>
          </w:p>
        </w:tc>
      </w:tr>
      <w:tr>
        <w:trPr>
          <w:trHeight w:val="27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та поступ</w:t>
              <w:softHyphen/>
              <w:t>ления на согла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та согласо</w:t>
              <w:softHyphen/>
              <w:t>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амечания и подпись</w:t>
            </w:r>
          </w:p>
        </w:tc>
      </w:tr>
      <w:tr>
        <w:trPr>
          <w:trHeight w:val="1380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jc w:val="left"/>
              <w:rPr>
                <w:spacing w:val="-4"/>
              </w:rPr>
            </w:pPr>
            <w:r>
              <w:rPr>
                <w:color w:val="000000"/>
              </w:rPr>
              <w:t xml:space="preserve">Первый Заместитель Губернатора Свердловской област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А.В. Ор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left"/>
              <w:rPr/>
            </w:pPr>
            <w:r>
              <w:rPr>
                <w:color w:val="000000"/>
              </w:rPr>
              <w:t>Первый Заместитель Губернатора Свердловской области – Руководитель Администрации Губернатора Свердловской обла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В.Г. Тунгу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Ответственный за содержание проекта: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color w:val="000000"/>
              </w:rPr>
              <w:t xml:space="preserve">Заместитель управляющего администрацией Южного управленческого округа Свердловской области </w:t>
            </w:r>
            <w:ins w:id="1" w:author="User5" w:date="2018-05-16T15:32:00Z">
              <w:r>
                <w:rPr>
                  <w:color w:val="000000"/>
                </w:rPr>
                <w:br/>
              </w:r>
            </w:ins>
            <w:r>
              <w:rPr>
                <w:color w:val="000000"/>
              </w:rPr>
              <w:t>С.М. Грибанов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3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Исполнитель: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pacing w:val="-4"/>
              </w:rPr>
              <w:t xml:space="preserve">Зеленова Светлана Анатольевна, начальник отдела                           организационной и правовой работы, государственной службы и кадров Администрации Южного управленческого округа Свердловской области, </w:t>
              <w:br/>
              <w:t xml:space="preserve">(3439) 39-62-71, 8-912-654-93-42, </w:t>
            </w:r>
            <w:r>
              <w:rPr>
                <w:spacing w:val="-4"/>
                <w:lang w:val="en-US"/>
              </w:rPr>
              <w:t>s</w:t>
            </w:r>
            <w:r>
              <w:rPr>
                <w:spacing w:val="-4"/>
              </w:rPr>
              <w:t>.</w:t>
            </w:r>
            <w:r>
              <w:rPr>
                <w:spacing w:val="-4"/>
                <w:lang w:val="en-US"/>
              </w:rPr>
              <w:t>zelenova</w:t>
            </w:r>
            <w:r>
              <w:rPr>
                <w:spacing w:val="-4"/>
              </w:rPr>
              <w:t>@</w:t>
            </w:r>
            <w:r>
              <w:rPr>
                <w:spacing w:val="-4"/>
                <w:lang w:val="en-US"/>
              </w:rPr>
              <w:t>egov</w:t>
            </w:r>
            <w:r>
              <w:rPr>
                <w:spacing w:val="-4"/>
              </w:rPr>
              <w:t>66.</w:t>
            </w:r>
            <w:r>
              <w:rPr>
                <w:spacing w:val="-4"/>
                <w:lang w:val="en-US"/>
              </w:rPr>
              <w:t>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jc w:val="right"/>
        <w:rPr>
          <w:sz w:val="2"/>
          <w:szCs w:val="2"/>
        </w:rPr>
      </w:pPr>
      <w:r>
        <w:rPr/>
      </w:r>
    </w:p>
    <w:sectPr>
      <w:headerReference w:type="default" r:id="rId3"/>
      <w:type w:val="nextPage"/>
      <w:pgSz w:w="11906" w:h="16838"/>
      <w:pgMar w:left="567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St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trackRevisions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6b8b"/>
    <w:pPr>
      <w:widowControl/>
      <w:suppressAutoHyphens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663a1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663a1b"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8a2e4f"/>
    <w:rPr/>
  </w:style>
  <w:style w:type="character" w:styleId="InternetLink">
    <w:name w:val="Hyperlink"/>
    <w:uiPriority w:val="99"/>
    <w:unhideWhenUsed/>
    <w:rsid w:val="00581880"/>
    <w:rPr>
      <w:color w:val="0000FF"/>
      <w:u w:val="single"/>
    </w:rPr>
  </w:style>
  <w:style w:type="character" w:styleId="Blk" w:customStyle="1">
    <w:name w:val="blk"/>
    <w:basedOn w:val="DefaultParagraphFont"/>
    <w:qFormat/>
    <w:rsid w:val="001c35d4"/>
    <w:rPr/>
  </w:style>
  <w:style w:type="character" w:styleId="Style16" w:customStyle="1">
    <w:name w:val="Нижний колонтитул Знак"/>
    <w:link w:val="Footer"/>
    <w:uiPriority w:val="99"/>
    <w:semiHidden/>
    <w:qFormat/>
    <w:rsid w:val="005b1c45"/>
    <w:rPr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7d20cd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7d20cd"/>
    <w:rPr/>
  </w:style>
  <w:style w:type="character" w:styleId="Style18" w:customStyle="1">
    <w:name w:val="Тема примечания Знак"/>
    <w:link w:val="Annotationsubject"/>
    <w:uiPriority w:val="99"/>
    <w:semiHidden/>
    <w:qFormat/>
    <w:rsid w:val="007d20c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c9220f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8a2e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c7f9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Style16"/>
    <w:uiPriority w:val="99"/>
    <w:semiHidden/>
    <w:unhideWhenUsed/>
    <w:rsid w:val="005b1c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2f2686"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Default" w:customStyle="1">
    <w:name w:val="Default"/>
    <w:qFormat/>
    <w:rsid w:val="00321255"/>
    <w:pPr>
      <w:widowControl/>
      <w:bidi w:val="0"/>
      <w:spacing w:before="0" w:after="0"/>
      <w:jc w:val="left"/>
    </w:pPr>
    <w:rPr>
      <w:rFonts w:ascii="Courier Std" w:hAnsi="Courier Std" w:cs="Courier Std" w:eastAsia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7d20c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7d20cd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dc36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A14FE4-DDC3-4683-96B5-DE024E3256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  <Pages>15</Pages>
  <Words>4623</Words>
  <Characters>26352</Characters>
  <CharactersWithSpaces>30914</CharactersWithSpaces>
  <Paragraphs>6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06.09</cp:category>
  <dcterms:created xsi:type="dcterms:W3CDTF">2018-05-18T05:49:00Z</dcterms:created>
  <dc:creator>User</dc:creator>
  <dc:description>к.б.</dc:description>
  <cp:keywords>эталон</cp:keywords>
  <dc:language>en-US</dc:language>
  <cp:lastModifiedBy>User5</cp:lastModifiedBy>
  <cp:lastPrinted>2017-11-02T06:06:00Z</cp:lastPrinted>
  <dcterms:modified xsi:type="dcterms:W3CDTF">2018-05-28T11:10:00Z</dcterms:modified>
  <cp:revision>8</cp:revision>
  <dc:subject>ОИД УВПА</dc:subject>
  <dc:title>07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